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5 » июля 2022 года  № 1997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80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1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Промышленная на расстоянии 91,0 м южнее и 8,5 м восточнее от северо-восточного угла ограждения земельного участка № 9 по                         ул. Промышленной и на расстоянии 5,0 м от кромки проезжей части автомобильной дороги по ул. Промышленной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 – двух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2 » августа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22 » авгус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1 » августа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5 » авгус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авгус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7-20T09:28:38Z</dcterms:modified>
  <cp:revision>123</cp:revision>
  <dc:subject/>
  <dc:title>Информационное сообщение</dc:title>
</cp:coreProperties>
</file>